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8585</wp:posOffset>
            </wp:positionH>
            <wp:positionV relativeFrom="paragraph">
              <wp:posOffset>-625475</wp:posOffset>
            </wp:positionV>
            <wp:extent cx="1000125" cy="485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0000"/>
          <w:lang w:val="es-MX" w:eastAsia="es-ES"/>
        </w:rPr>
        <w:t>EP 4 SIN FUNG. 9 DE JULIO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</w:t>
        <w:tab/>
        <w:t>63</w:t>
        <w:tab/>
        <w:t>0,77</w:t>
        <w:tab/>
        <w:t xml:space="preserve"> 0,66</w:t>
        <w:tab/>
        <w:t>6,93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 </w:t>
        <w:tab/>
        <w:t>gl</w:t>
        <w:tab/>
        <w:t xml:space="preserve">   CM    </w:t>
        <w:tab/>
        <w:t xml:space="preserve"> F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 xml:space="preserve"> 9863730,98</w:t>
        <w:tab/>
        <w:t>20</w:t>
        <w:tab/>
        <w:t>493186,55</w:t>
        <w:tab/>
        <w:t>6,95</w:t>
        <w:tab/>
        <w:t>&lt;0,0001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 xml:space="preserve"> 9863730,98</w:t>
        <w:tab/>
        <w:t>20</w:t>
        <w:tab/>
        <w:t>493186,55</w:t>
        <w:tab/>
        <w:t>6,95</w:t>
        <w:tab/>
        <w:t>&lt;0,0001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 xml:space="preserve"> 2980410,67</w:t>
        <w:tab/>
        <w:t>42</w:t>
        <w:tab/>
        <w:t xml:space="preserve"> 70962,16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12844141,65</w:t>
        <w:tab/>
        <w:t>62</w:t>
        <w:tab/>
        <w:t xml:space="preserve">         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438,94135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70962,1587 gl: 42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VARIEDADES  </w:t>
        <w:tab/>
        <w:t xml:space="preserve">Medias </w:t>
        <w:tab/>
        <w:t xml:space="preserve">n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3 </w:t>
        <w:tab/>
        <w:t>4597,00</w:t>
        <w:tab/>
        <w:t xml:space="preserve"> 3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0 </w:t>
        <w:tab/>
        <w:t>4440,00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BIGÜÁ     </w:t>
        <w:tab/>
        <w:t>4161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BRASIL    </w:t>
        <w:tab/>
        <w:t>4152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DM.ONIX    </w:t>
        <w:tab/>
        <w:t>4143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PINGO     </w:t>
        <w:tab/>
        <w:t>4069,33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TAURO     </w:t>
        <w:tab/>
        <w:t>4056,00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DM.CRONOX  </w:t>
        <w:tab/>
        <w:t>4013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CHAJÁ     </w:t>
        <w:tab/>
        <w:t>3992,00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B.75ºANIVER.</w:t>
        <w:tab/>
        <w:t>3923,67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801      </w:t>
        <w:tab/>
        <w:t>3895,67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CASTOR    </w:t>
        <w:tab/>
        <w:t>3881,33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1 </w:t>
        <w:tab/>
        <w:t>3866,67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PREM.13   </w:t>
        <w:tab/>
        <w:t>3799,00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FLECHA    </w:t>
        <w:tab/>
        <w:t>3737,00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2 </w:t>
        <w:tab/>
        <w:t>3556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R.CHURRINCHE</w:t>
        <w:tab/>
        <w:t>3530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.GAUCHO    </w:t>
        <w:tab/>
        <w:t>3448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F </w:t>
        <w:tab/>
        <w:t xml:space="preserve">G </w:t>
        <w:tab/>
        <w:t xml:space="preserve">H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MEJORPAN  </w:t>
        <w:tab/>
        <w:t>3345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G </w:t>
        <w:tab/>
        <w:t xml:space="preserve">H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R.CONDOR    </w:t>
        <w:tab/>
        <w:t>3288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H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P.GRANAR    </w:t>
        <w:tab/>
        <w:t>2837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I 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5:09:00Z</dcterms:created>
  <dc:creator>OF. 347</dc:creator>
  <dc:description/>
  <dc:language>en-US</dc:language>
  <cp:lastModifiedBy>OF. 347</cp:lastModifiedBy>
  <dcterms:modified xsi:type="dcterms:W3CDTF">2006-03-09T15:21:00Z</dcterms:modified>
  <cp:revision>2</cp:revision>
  <dc:subject/>
  <dc:title>EP 4 SIN FUNG</dc:title>
</cp:coreProperties>
</file>